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ld English Text MT" w:hAnsi="Old English Text MT" w:cs="Old English Text MT"/>
          <w:sz w:val="52"/>
          <w:szCs w:val="52"/>
          <w:lang w:val="en-US" w:eastAsia="en-US"/>
        </w:rPr>
      </w:pPr>
      <w:r>
        <w:rPr>
          <w:rFonts w:cs="Old English Text MT" w:ascii="Old English Text MT" w:hAnsi="Old English Text MT"/>
          <w:sz w:val="52"/>
          <w:szCs w:val="52"/>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571500</wp:posOffset>
                </wp:positionV>
                <wp:extent cx="5495925" cy="1285875"/>
                <wp:effectExtent l="133350" t="0" r="226060" b="168275"/>
                <wp:wrapTight wrapText="bothSides">
                  <wp:wrapPolygon edited="0">
                    <wp:start x="-1" y="10800"/>
                    <wp:lineTo x="11" y="11333"/>
                    <wp:lineTo x="54" y="11877"/>
                    <wp:lineTo x="119" y="12411"/>
                    <wp:lineTo x="213" y="12944"/>
                    <wp:lineTo x="333" y="13467"/>
                    <wp:lineTo x="478" y="13989"/>
                    <wp:lineTo x="650" y="14491"/>
                    <wp:lineTo x="847" y="14992"/>
                    <wp:lineTo x="1069" y="15493"/>
                    <wp:lineTo x="1314" y="15963"/>
                    <wp:lineTo x="1584" y="16432"/>
                    <wp:lineTo x="1875" y="16891"/>
                    <wp:lineTo x="2190" y="17328"/>
                    <wp:lineTo x="2527" y="17744"/>
                    <wp:lineTo x="2881" y="18149"/>
                    <wp:lineTo x="3258" y="18533"/>
                    <wp:lineTo x="3652" y="18907"/>
                    <wp:lineTo x="4067" y="19248"/>
                    <wp:lineTo x="4496" y="19568"/>
                    <wp:lineTo x="4940" y="19877"/>
                    <wp:lineTo x="5399" y="20155"/>
                    <wp:lineTo x="5874" y="20411"/>
                    <wp:lineTo x="6358" y="20645"/>
                    <wp:lineTo x="6854" y="20859"/>
                    <wp:lineTo x="7361" y="21040"/>
                    <wp:lineTo x="7875" y="21200"/>
                    <wp:lineTo x="8397" y="21339"/>
                    <wp:lineTo x="8923" y="21445"/>
                    <wp:lineTo x="9457" y="21520"/>
                    <wp:lineTo x="9994" y="21573"/>
                    <wp:lineTo x="10530" y="21605"/>
                    <wp:lineTo x="11070" y="21605"/>
                    <wp:lineTo x="11606" y="21573"/>
                    <wp:lineTo x="12143" y="21520"/>
                    <wp:lineTo x="12677" y="21445"/>
                    <wp:lineTo x="13203" y="21339"/>
                    <wp:lineTo x="13725" y="21200"/>
                    <wp:lineTo x="14239" y="21040"/>
                    <wp:lineTo x="14746" y="20859"/>
                    <wp:lineTo x="15242" y="20645"/>
                    <wp:lineTo x="15726" y="20411"/>
                    <wp:lineTo x="16201" y="20155"/>
                    <wp:lineTo x="16660" y="19877"/>
                    <wp:lineTo x="17104" y="19568"/>
                    <wp:lineTo x="17533" y="19248"/>
                    <wp:lineTo x="17948" y="18907"/>
                    <wp:lineTo x="18342" y="18533"/>
                    <wp:lineTo x="18719" y="18149"/>
                    <wp:lineTo x="19073" y="17744"/>
                    <wp:lineTo x="19410" y="17328"/>
                    <wp:lineTo x="19725" y="16891"/>
                    <wp:lineTo x="20016" y="16432"/>
                    <wp:lineTo x="20286" y="15963"/>
                    <wp:lineTo x="20531" y="15493"/>
                    <wp:lineTo x="20753" y="14992"/>
                    <wp:lineTo x="20950" y="14491"/>
                    <wp:lineTo x="21122" y="13989"/>
                    <wp:lineTo x="21267" y="13467"/>
                    <wp:lineTo x="21387" y="12944"/>
                    <wp:lineTo x="21481" y="12411"/>
                    <wp:lineTo x="21546" y="11877"/>
                    <wp:lineTo x="21589" y="11333"/>
                    <wp:lineTo x="21601" y="10800"/>
                  </wp:wrapPolygon>
                </wp:wrapTight>
                <wp:docPr id="1" name=""/>
                <a:graphic xmlns:a="http://schemas.openxmlformats.org/drawingml/2006/main">
                  <a:graphicData uri="http://schemas.microsoft.com/office/word/2010/wordprocessingShape">
                    <wps:wsp>
                      <wps:cNvSpPr txBox="1"/>
                      <wps:spPr>
                        <a:xfrm>
                          <a:off x="0" y="0"/>
                          <a:ext cx="5495760" cy="128592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TOP MOTION ANIMATION</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fuchsia" stroked="t" o:allowincell="f" style="position:absolute;margin-left:-9pt;margin-top:-45pt;width:432.7pt;height:101.2pt;mso-wrap-style:none;v-text-anchor:middle">
                <v:textbox>
                  <w:txbxContent>
                    <w:p>
                      <w:pPr>
                        <w:overflowPunct w:val="false"/>
                        <w:bidi w:val="0"/>
                        <w:rPr/>
                      </w:pPr>
                      <w:r>
                        <w:rPr>
                          <w:w w:val="80"/>
                          <w:b w:val="false"/>
                          <w:i w:val="false"/>
                          <w:kern w:val="2"/>
                          <w:spacing w:val="1"/>
                          <w:rFonts w:ascii="Impact" w:hAnsi="Impact" w:eastAsia="Impact" w:cs="Impact"/>
                          <w:lang w:bidi="hi-IN"/>
                        </w:rPr>
                        <w:t>STOP MOTION ANIMATION</w:t>
                      </w:r>
                    </w:p>
                  </w:txbxContent>
                </v:textbox>
                <v:path textpathok="t"/>
                <v:textpath on="t" fitshape="t" string="STOP MOTION ANIMATION" style="font-family:&quot;Impact&quot;;font-size:12pt"/>
                <v:fill o:detectmouseclick="t" type="solid" color2="lime"/>
                <v:stroke color="aqua" weight="12600" joinstyle="miter" endcap="flat"/>
                <v:shadow on="t" obscured="f" color="#000099"/>
                <w10:wrap type="square"/>
              </v:rect>
            </w:pict>
          </mc:Fallback>
        </mc:AlternateContent>
      </w:r>
    </w:p>
    <w:p>
      <w:pPr>
        <w:pStyle w:val="Normal"/>
        <w:rPr>
          <w:rFonts w:ascii="Old English Text MT" w:hAnsi="Old English Text MT" w:cs="Old English Text MT"/>
          <w:sz w:val="52"/>
          <w:szCs w:val="52"/>
        </w:rPr>
      </w:pPr>
      <w:r>
        <w:rPr>
          <w:rFonts w:eastAsia="Old English Text MT" w:cs="Old English Text MT" w:ascii="Old English Text MT" w:hAnsi="Old English Text MT"/>
          <w:sz w:val="52"/>
          <w:szCs w:val="52"/>
        </w:rPr>
        <w:t xml:space="preserve"> </w:t>
      </w:r>
    </w:p>
    <w:p>
      <w:pPr>
        <w:pStyle w:val="Normal"/>
        <w:rPr/>
      </w:pPr>
      <w:r>
        <w:rPr>
          <w:rFonts w:cs="Baskerville Old Face" w:ascii="Baskerville Old Face" w:hAnsi="Baskerville Old Face"/>
          <w:sz w:val="28"/>
          <w:szCs w:val="28"/>
        </w:rPr>
        <w:t>This year c4 has been learning about stop  motion animation. We have been using computers and how to make animation using Lego people.  We have been doing  this for most of term 2.</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sz w:val="28"/>
          <w:szCs w:val="28"/>
        </w:rPr>
        <w:t xml:space="preserve">First we did a plan.  After that we made a y chart. Iit was part of our plan. </w:t>
      </w:r>
    </w:p>
    <w:p>
      <w:pPr>
        <w:pStyle w:val="Normal"/>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sz w:val="28"/>
          <w:szCs w:val="28"/>
        </w:rPr>
        <w:t xml:space="preserve">Later  we did a real stop motion animation used by  the  computer. It was so cool.    </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sz w:val="28"/>
          <w:szCs w:val="28"/>
        </w:rPr>
        <w:t>It  was also hard because we had to put sound in to it.  We were so happy and exhausted  at the same time.</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Fonts w:cs="Baskerville Old Face" w:ascii="Baskerville Old Face" w:hAnsi="Baskerville Old Face"/>
          <w:sz w:val="28"/>
          <w:szCs w:val="28"/>
        </w:rPr>
        <w:t>At last when we were finished we had to show our movie to everyone. I was so happy.</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hd w:fill="FFFFFF" w:val="clear"/>
        <w:rPr/>
      </w:pPr>
      <w:r>
        <w:rPr>
          <w:rFonts w:cs="Baskerville Old Face" w:ascii="Baskerville Old Face" w:hAnsi="Baskerville Old Face"/>
          <w:sz w:val="28"/>
          <w:szCs w:val="28"/>
        </w:rPr>
        <w:t>If my group had another  chance we would let others have a turn  not just    one person. It was cool but Morgan thought  he could do whatever he wanted but when he got sick he let Kaea do what he wanted. But kaea is a nice person who let everyone have a turn. He was fair to everyone. It was cool and fun. But I think the teacher should have looked more often  at our group.</w:t>
      </w:r>
    </w:p>
    <w:p>
      <w:pPr>
        <w:pStyle w:val="Normal"/>
        <w:shd w:fill="FFFFFF" w:val="clear"/>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shd w:fill="FFFFFF" w:val="clear"/>
        <w:rPr/>
      </w:pPr>
      <w:r>
        <w:rPr>
          <w:rFonts w:cs="Baskerville Old Face" w:ascii="Baskerville Old Face" w:hAnsi="Baskerville Old Face"/>
          <w:sz w:val="28"/>
          <w:szCs w:val="28"/>
        </w:rPr>
        <w:t xml:space="preserve">Aisha  </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Old English Text MT">
    <w:charset w:val="00"/>
    <w:family w:val="script"/>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2:10:00Z</dcterms:created>
  <dc:creator>c4</dc:creator>
  <dc:description/>
  <cp:keywords/>
  <dc:language>en-US</dc:language>
  <cp:lastModifiedBy>Ministry of Education</cp:lastModifiedBy>
  <dcterms:modified xsi:type="dcterms:W3CDTF">2010-05-31T22:37:00Z</dcterms:modified>
  <cp:revision>7</cp:revision>
  <dc:subject/>
  <dc:title> </dc:title>
</cp:coreProperties>
</file>